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 xml:space="preserve">Evaluation : </w:t>
      </w:r>
      <w:r>
        <w:rPr>
          <w:rFonts w:cs="Arial" w:ascii="Arial" w:hAnsi="Arial"/>
          <w:b/>
          <w:sz w:val="22"/>
          <w:szCs w:val="22"/>
          <w:u w:val="single"/>
          <w:lang w:val="fr-CH"/>
        </w:rPr>
        <w:t>La deuxième guerre mondi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fr-CH"/>
        </w:rPr>
      </w:pPr>
      <w:r>
        <w:rPr>
          <w:rFonts w:cs="Arial" w:ascii="Arial" w:hAnsi="Arial"/>
          <w:b/>
          <w:sz w:val="22"/>
          <w:szCs w:val="22"/>
          <w:u w:val="single"/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Nom : __________________ Prénom : _______________ Date : ____________ Classe : 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Signature des parents : _______________________________                    Note : 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rFonts w:ascii="Bradley Hand ITC;Courier New" w:hAnsi="Bradley Hand ITC;Courier New" w:cs="Arial"/>
          <w:b/>
          <w:b/>
          <w:sz w:val="28"/>
          <w:szCs w:val="28"/>
          <w:lang w:val="fr-CH"/>
        </w:rPr>
      </w:pPr>
      <w:r>
        <w:rPr>
          <w:rFonts w:cs="Arial" w:ascii="Bradley Hand ITC;Courier New" w:hAnsi="Bradley Hand ITC;Courier New"/>
          <w:b/>
          <w:sz w:val="28"/>
          <w:szCs w:val="28"/>
          <w:lang w:val="fr-CH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rFonts w:ascii="Balloon" w:hAnsi="Balloon" w:cs="Arial"/>
          <w:b/>
          <w:b/>
          <w:sz w:val="28"/>
          <w:szCs w:val="28"/>
        </w:rPr>
      </w:pPr>
      <w:r>
        <w:rPr>
          <w:rFonts w:cs="Arial" w:ascii="Balloon" w:hAnsi="Balloon"/>
          <w:b/>
          <w:sz w:val="28"/>
          <w:szCs w:val="28"/>
        </w:rPr>
        <w:t>Questionnaire sur les fiches du cahier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le éducation souhaite Hitler pour la jeunesse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ur qui en particulier les Allemands font-ils porter la responsabilité de la crise allemande ? 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Qui est enfermé dans les camps en premier ?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En quoi consiste un autodafé ? 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près quel événement important ce chef politique va mettre en place la dictature en Allemagne ? 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Que prône ce dirigeant sur la race allemande ? 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ite une des lois antisémites écrites à l’encontre des Juifs ?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Les Allemands boycottent les magasins juifs. Par quel signe les désignent-il ? 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Le Führer attache une importance capitale à la propagande ? Site 3 moyens utilisés pour faire passer son message. __________________, _____________________, 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0. Dans l’idéal de Hitler, à quoi doivent ressembler les jeunes hitlériens ? 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Balloon" w:hAnsi="Balloon" w:cs="Arial"/>
          <w:b/>
          <w:b/>
          <w:sz w:val="28"/>
          <w:szCs w:val="28"/>
        </w:rPr>
      </w:pPr>
      <w:r>
        <w:rPr>
          <w:rFonts w:cs="Arial" w:ascii="Balloon" w:hAnsi="Balloon"/>
          <w:b/>
          <w:sz w:val="28"/>
          <w:szCs w:val="28"/>
        </w:rPr>
        <w:t>Questionnaire sur le fascicule 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Qui a édité ce fascicule ? 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ontre quoi cherchent-ils à lutter à travers cette association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Qu’est-ce qu’un génocide ? 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À quel moment l’idée de trouver une « solution finale à la question juive » est-elle prise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Quelle a été l’attitude de l’église durant cette période ? 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Qui a été exterminé massivement par les nazis durant cette période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</w:t>
        <w:tab/>
        <w:t>► 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</w:t>
        <w:tab/>
        <w:t>► 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</w:t>
      </w:r>
      <w:r>
        <w:rPr>
          <w:rFonts w:cs="Arial" w:ascii="Arial" w:hAnsi="Arial"/>
          <w:sz w:val="22"/>
          <w:szCs w:val="22"/>
        </w:rPr>
        <w:t>_____________________________</w:t>
        <w:tab/>
        <w:t>► 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omment s’appelait le plus grand complexe concentrationnaire nazi ? 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 Ce dernier était composé de trois types de camps 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amp de ___________________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 de ___________________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 d’ ____________________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9. Que signifie le terme « négationniste »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Question bonus 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0. Répartition des victimes par mode d’extermination 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ts par suite de ghettoïsation : ______________ %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ts par exécutions                  : ______________ %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orts dans les camps                : ______________ %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700" w:leader="none"/>
          <w:tab w:val="left" w:pos="2880" w:leader="none"/>
          <w:tab w:val="left" w:pos="4320" w:leader="none"/>
          <w:tab w:val="left" w:pos="4500" w:leader="none"/>
          <w:tab w:val="left" w:pos="5400" w:leader="none"/>
          <w:tab w:val="left" w:pos="5940" w:leader="none"/>
          <w:tab w:val="left" w:pos="7560" w:leader="none"/>
          <w:tab w:val="left" w:pos="82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700" w:leader="none"/>
          <w:tab w:val="left" w:pos="2880" w:leader="none"/>
          <w:tab w:val="left" w:pos="4320" w:leader="none"/>
          <w:tab w:val="left" w:pos="4500" w:leader="none"/>
          <w:tab w:val="left" w:pos="5400" w:leader="none"/>
          <w:tab w:val="left" w:pos="5940" w:leader="none"/>
          <w:tab w:val="left" w:pos="7560" w:leader="none"/>
          <w:tab w:val="left" w:pos="82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chelle :</w:t>
      </w:r>
      <w:r>
        <w:rPr>
          <w:rFonts w:cs="Arial" w:ascii="Arial" w:hAnsi="Arial"/>
          <w:sz w:val="22"/>
          <w:szCs w:val="22"/>
        </w:rPr>
        <w:tab/>
        <w:t>24-23 = 6</w:t>
        <w:tab/>
        <w:t>22,5-21 = 5,5</w:t>
        <w:tab/>
        <w:t>20,5-19 = 5</w:t>
        <w:tab/>
        <w:t>18,5-17 = 4,5</w:t>
        <w:tab/>
      </w:r>
      <w:r>
        <w:rPr>
          <w:rFonts w:cs="Arial" w:ascii="Arial" w:hAnsi="Arial"/>
          <w:b/>
          <w:sz w:val="22"/>
          <w:szCs w:val="22"/>
        </w:rPr>
        <w:t>16,5-14,5 = 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700" w:leader="none"/>
          <w:tab w:val="left" w:pos="2880" w:leader="none"/>
          <w:tab w:val="left" w:pos="4320" w:leader="none"/>
          <w:tab w:val="left" w:pos="4500" w:leader="none"/>
          <w:tab w:val="left" w:pos="5400" w:leader="none"/>
          <w:tab w:val="left" w:pos="5940" w:leader="none"/>
          <w:tab w:val="left" w:pos="7560" w:leader="none"/>
          <w:tab w:val="left" w:pos="82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14-12,5 = 3,5</w:t>
        <w:tab/>
        <w:t>12-9,5 = 3</w:t>
        <w:tab/>
        <w:t>9-7 = 2,5</w:t>
        <w:tab/>
        <w:tab/>
        <w:t>6,5-5 = 2</w:t>
        <w:tab/>
        <w:t>4,5 -0 = 1,5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altName w:val="Courier New"/>
    <w:charset w:val="00"/>
    <w:family w:val="script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16:00Z</dcterms:created>
  <dc:creator>manor</dc:creator>
  <dc:description/>
  <dc:language>en-US</dc:language>
  <cp:lastModifiedBy>MAGUY</cp:lastModifiedBy>
  <cp:lastPrinted>2005-05-23T19:09:00Z</cp:lastPrinted>
  <dcterms:modified xsi:type="dcterms:W3CDTF">2006-06-05T15:37:00Z</dcterms:modified>
  <cp:revision>3</cp:revision>
  <dc:subject/>
  <dc:title>Evaluation : La révolution russe</dc:title>
</cp:coreProperties>
</file>